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52185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66eda295-db64-47a8-bfa6-b8d28899a83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узбасс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1df534d5-ac96-4194-a312-6aacd749111a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г.Прокопьевска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Школа № 32» Прокопьевского ГО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ом директора № 2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 26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572862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3" w:name="29de1efd-8519-4a02-bf33-f9fb66f5a27f"/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ивный курс "Основы лингвистики"</w:t>
      </w:r>
      <w:bookmarkEnd w:id="3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</w:t>
      </w:r>
      <w:bookmarkStart w:id="4" w:name="c06a582c-9a7a-4955-9354-736f3b6859b9"/>
      <w:r>
        <w:rPr>
          <w:rFonts w:cs="Times New Roman" w:ascii="Times New Roman" w:hAnsi="Times New Roman"/>
          <w:color w:val="000000"/>
          <w:sz w:val="28"/>
          <w:lang w:val="ru-RU"/>
        </w:rPr>
        <w:t>7-х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лассов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404"/>
        <w:jc w:val="center"/>
        <w:rPr>
          <w:lang w:val="ru-RU"/>
        </w:rPr>
      </w:pPr>
      <w:bookmarkStart w:id="5" w:name="b37f9bd3-adbb-4b50-9817-0d23ffe39ea8"/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копьевский городской округ</w:t>
      </w: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6" w:name="cc92487e-3745-40e7-96a5-31cf67a5169e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6"/>
    </w:p>
    <w:p>
      <w:pPr>
        <w:pStyle w:val="Normal"/>
        <w:spacing w:before="0" w:after="0"/>
        <w:jc w:val="center"/>
        <w:rPr>
          <w:b/>
          <w:b/>
          <w:lang w:val="ru-RU"/>
        </w:rPr>
      </w:pPr>
      <w:bookmarkStart w:id="7" w:name="block-43521858"/>
      <w:bookmarkStart w:id="8" w:name="block-43521861"/>
      <w:bookmarkEnd w:id="7"/>
      <w:bookmarkEnd w:id="8"/>
      <w:r>
        <w:rPr>
          <w:rFonts w:cs="Times New Roman" w:ascii="Times New Roman" w:hAnsi="Times New Roman"/>
          <w:b/>
          <w:color w:val="333333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ОБЩАЯ ХАРАКТЕРИСТИКА УЧЕБНОГО ПРЕДМЕТА</w:t>
      </w:r>
    </w:p>
    <w:p>
      <w:pPr>
        <w:pStyle w:val="Normal"/>
        <w:spacing w:before="0" w:after="0"/>
        <w:ind w:left="1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42" w:firstLine="284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грамма курса «Основы лингвистики» для 7 классов составлена на основе требований к результатам освоения основного общего образования, представленных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hd w:fill="FFFFFF" w:val="clear"/>
            <w:lang w:val="ru-RU"/>
          </w:rPr>
          <w:t>государственном стандарте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общего образования, «Программы развития познавательных способностей учащихся. 5-8 классы/Н.А. Криволапова. – М.: Просвещение, 2013.»</w:t>
      </w:r>
    </w:p>
    <w:p>
      <w:pPr>
        <w:pStyle w:val="Normal"/>
        <w:shd w:fill="FFFFFF" w:val="clear"/>
        <w:spacing w:before="0" w:after="0"/>
        <w:ind w:left="142" w:firstLine="284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рамках курса «Основы лингвистики» используются следующие формы организации учебного процесса: деловая игра, занятие-диспут, занятие-путешествие, викторина, данные формы способствуют </w:t>
      </w:r>
      <w:r>
        <w:rPr>
          <w:rFonts w:cs="Times New Roman" w:ascii="Times New Roman" w:hAnsi="Times New Roman"/>
          <w:color w:val="000000"/>
          <w:sz w:val="28"/>
          <w:lang w:val="ru-RU"/>
        </w:rPr>
        <w:t>расширению кругозора учащихс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нятия курса строятся на основе системно – деятельностного подхода. в рамках курса «Основы лингвистики» педагоги используют следующие технологии обучения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технология творческих мастерских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технология разноуровневого обучения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технология проектного обучения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изучения курса «Основы лингвистики» формируются следующие ключевые компетенции учащихся: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но-смысловая компетенция</w:t>
      </w:r>
      <w:r>
        <w:rPr>
          <w:rFonts w:cs="Times New Roman" w:ascii="Times New Roman" w:hAnsi="Times New Roman"/>
          <w:color w:val="000000"/>
          <w:sz w:val="28"/>
          <w:lang w:val="ru-RU"/>
        </w:rPr>
        <w:t>. Данный вид компетенции развивается при решении нестандартных, занимательных задач, а также при проблемном способе изложения новой темы, создании поисковой ситуации, проведения мини-исследований на основе изучения материала.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культурная компетен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. Данный вид компетенции формируется при создании творческих работ с опорой на исторические аспекты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ая компетен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при помощи реальных объектов и информационных технологий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Она формируется через поиск учеником необходимой учебной, информации, привлечение дополнительных источников, использование Интернета, справочников, словарей, энциклопедий и т.д., на основе полученной информации, составление памяток, инструкций, опорных конспектов, выполнение творческих заданий и т.д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разовательная</w:t>
      </w:r>
      <w:r>
        <w:rPr>
          <w:rFonts w:cs="Times New Roman" w:ascii="Times New Roman" w:hAnsi="Times New Roman"/>
          <w:color w:val="000000"/>
          <w:sz w:val="28"/>
          <w:lang w:val="ru-RU"/>
        </w:rPr>
        <w:t>: формирование предметной, коммуникативной, социальной, культурологической компетенции в вопросах русского языка; осознанное овладение нормами языка на основе полученных теоретических знаний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вивающая</w:t>
      </w:r>
      <w:r>
        <w:rPr>
          <w:rFonts w:cs="Times New Roman" w:ascii="Times New Roman" w:hAnsi="Times New Roman"/>
          <w:color w:val="000000"/>
          <w:sz w:val="28"/>
          <w:lang w:val="ru-RU"/>
        </w:rPr>
        <w:t>: развитие образного и логического мышления и речи, чувства языка, языковой памяти; овладение приемами языкового анализа и синтеза, сравнения, обобщения, классификации; понимание связей и взаимосвязей, лежащих в основе языковой систе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спитательная</w:t>
      </w:r>
      <w:r>
        <w:rPr>
          <w:rFonts w:cs="Times New Roman" w:ascii="Times New Roman" w:hAnsi="Times New Roman"/>
          <w:color w:val="000000"/>
          <w:sz w:val="28"/>
          <w:lang w:val="ru-RU"/>
        </w:rPr>
        <w:t>: воспитание любви и интереса к родному языку, к традициям и обычаям народа; воспитание эстетического отношения к слову; формирование личности учащихся, интеллекта, эмоций, самостоятельности мышления, творческих способност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36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учебном плане школы на изучение курс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ы лингвистик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lang w:val="ru-RU"/>
        </w:rPr>
        <w:t>выделены следующие часы:</w:t>
      </w:r>
    </w:p>
    <w:p>
      <w:pPr>
        <w:sectPr>
          <w:type w:val="nextPage"/>
          <w:pgSz w:w="11906" w:h="16383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 класс – 0,5 часа в неделю, 17 часов в год.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9" w:name="block-43521861"/>
      <w:bookmarkStart w:id="10" w:name="block-43521863"/>
      <w:bookmarkEnd w:id="9"/>
      <w:bookmarkEnd w:id="10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Диагностическая рабо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Занимательная этимология. А.Х. Востоков. Методы этимологического анализа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Этимологические словари и справочни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.Начнём с азов (об алфавите, частях речи, знаках препинания). Такие разные букв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.Ключик к тайне. Наука и язык. Об общих латинских, греческих морфемах в составе русских слов. Словесные раскоп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Языки-родственники. Русский, украинский, белорусский. К истокам нашего язык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Строительный материал. Приставки и суффиксы. «Странные» морфе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.Части речи. О происхождении и развитии частей реч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.Речевые штамп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ычаи и традиции в слов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.«В семье не без урода»: вульгаризмы, просторечия, жаргониз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.Как реставрируется старина. Стилизация. Историзмы, архаиз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.Цвет и слово. «Истории» цветов (подготовка к неделе Мир язы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.Заглянем в календарь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.Имена и фамилии. От собственных имен к нарицательны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6.Географическая карта. Топонимы и гидронимы в нашем городе, кра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7.Всеобщий язык. Эксперименты с языком. Эсперанто.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1" w:name="block-43521863"/>
      <w:bookmarkStart w:id="12" w:name="block-43521862"/>
      <w:bookmarkEnd w:id="11"/>
      <w:bookmarkEnd w:id="12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ЛИЧНОСТНЫЕ РЕЗУЛЬТАТЫ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осознание ценности русского языка, его роли в развитии интеллектуальных, познавательных, творческих способностей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ЕТАПРЕДМЕТНЫЕ РЕЗУЛЬТАТЫ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ПРЕДМЕТНЫЕ РЕЗУЛЬТАТЫ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ние места родного языка в системе гуманитарных наук и его роли в образовании в целом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разговорной речи; функционально-смысловые типы речи (повествование, описание, рассуждение); текст, типы текста; </w:t>
      </w:r>
    </w:p>
    <w:p>
      <w:p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опознавание и анализ основных единиц языка, грамматических категорий языка, уместное употребление языковых единиц адекватно ситуации речевогообщ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block-43521862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>ПОУРОЧНОЕ ПЛАНИРОВАНИЕ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5"/>
        <w:gridCol w:w="2312"/>
        <w:gridCol w:w="1108"/>
        <w:gridCol w:w="3853"/>
        <w:gridCol w:w="269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занят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ип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ы деятельности учащих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змер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ведение.1ч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ческая работ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го знания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Форм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«стартовой» мотивации к обу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нализ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е ответы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Занимательная этимология. А.Х. Восток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этимологического анализа.  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 зн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Анализ текстов учёных-лингвис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е ответы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имологические словари и справочни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 зн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нтерес к созданию собственных текстов, 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 xml:space="preserve">Игры со  слов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оз дание собствен ных текстов, создание «истории»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Начнём с азов (об алфавите, частях речи, знаках препинания)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ие разные букв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 зн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Наблюдение, анализ выставочных материалов, работа со словар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е ответы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лючик к тайне. Наука и язык. Об общих латинских, греческих морфемах в составе русских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есные раскоп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кторина 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Наблюдение, анализ древнерусских текстов, перевод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 ская рабо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Языки-родственники. Русский, украинский, белорусский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К истокам нашего язык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тренировочные упраж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ровочные игры -упражнени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троительный материал. Приставки и суффикс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транные» морфемы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опоставление морфем, работа со словарём аффик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поставление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Части речи. О происхождении и развитии частей реч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таблицей,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евые штампы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бота с таблицей,  раздаточн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поставление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ычаи и традиции в слов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нтерес к созданию собственных текстов, 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текс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В семье не без урода»: вульгаризмы, просторечия, жаргониз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 зн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Понимание роли русского языка в развитии мораль ных качеств лично сти, стремление к речевому соверш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ствованию, умение чувствовать выраз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льность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слушивание поэтических произведений и текстов с ошибками, анализ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я рабо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ак реставрируется старина. Стилизация. Историзмы, архаиз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нимание роли русского языка в развитии моральных качеств личности 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Работа с таблицами,  с раздаточным материалом, анализ послов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Цвет и слово. «Истории» цвето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(подготовка к неделе Мир языка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нтерес к созданию собственных текстов, 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бота с таблицей, раздаточным материалом,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писание письма другу  с употреблением цвета, его истории.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лянем в календарь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нтерес к созданию собственных текстов, 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бота с таблицей, раздаточным материалом,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ст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мена и фамили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т собственных имен к нарицательны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поставление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Географическая карта. Топонимы и гидронимы в нашем городе, кра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к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го знания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тремление к рече вому совершенство ванию, осознание ответственности за произнесённое и написа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аблюдение, анализ реклам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блюдение, исследовательская работа, создание текс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Всеобщий язык. Эксперименты с языком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сперанто. Уникальные язы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ление к речевому совершенств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283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бота с таблицей, анализ предложений, в том числе  на  школьных сте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ст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osudarstvennie_standart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31:00Z</dcterms:created>
  <dc:creator>Егор Спицин</dc:creator>
  <dc:description/>
  <cp:keywords/>
  <dc:language>en-US</dc:language>
  <cp:lastModifiedBy>User</cp:lastModifiedBy>
  <dcterms:modified xsi:type="dcterms:W3CDTF">2024-09-27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